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след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нова, уже в третий раз, возвращался Иван к царю с пустыми руками и в полном одиночестве. И в этот раз предчувствие серьезных неприятностей сжимало его сердце много сильнее, нежели в предыдущие.</w:t>
      </w:r>
    </w:p>
    <w:p>
      <w:pPr>
        <w:pStyle w:val="Normal"/>
        <w:ind w:firstLine="708"/>
        <w:rPr/>
      </w:pPr>
      <w:r>
        <w:rPr/>
        <w:tab/>
        <w:t>Стражники смотрели на Ивана хмуро, исподлобья – они понимали, что любого из них может постичь тот же незавидный жребий, что и бедняг, посланных царем сопровождать этого пастуха в предыдущие разы и из которых ни один не воротился обратно.</w:t>
      </w:r>
    </w:p>
    <w:p>
      <w:pPr>
        <w:pStyle w:val="Normal"/>
        <w:ind w:firstLine="708"/>
        <w:rPr/>
      </w:pPr>
      <w:r>
        <w:rPr/>
        <w:t>Достигнув подножия тронного постамента, Иван бухнулся на колени и глухо грянул лбом о покрытый пурпурной шерстью пол.</w:t>
      </w:r>
    </w:p>
    <w:p>
      <w:pPr>
        <w:pStyle w:val="Normal"/>
        <w:ind w:firstLine="708"/>
        <w:rPr/>
      </w:pPr>
      <w:r>
        <w:rPr/>
        <w:t>- Не вели казнить, царь-батюшка!</w:t>
      </w:r>
    </w:p>
    <w:p>
      <w:pPr>
        <w:pStyle w:val="Normal"/>
        <w:ind w:firstLine="708"/>
        <w:rPr/>
      </w:pPr>
      <w:r>
        <w:rPr/>
        <w:t>- Что же ты творишь, ирод! – Взъярился монарх, сильно подавшись вперед. – Неужто опять моих людей погубил и сам с пустыми руками воротился? Я же после прошлого раза предупреждал тебя, что в кипятке живьем сварю, коль сундучок не доставишь в мои поко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е вели казнить! Вели слово молвить! – не отрывал лба от пола Иван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Молви, да смотри, не вздумай юлить! И коротко чтоб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ечистая сила охраняет сундук этот. Стоит к нему прикоснуться кому-то из людей твоих, как поражает его молния и обращает в пепел его и всех, кто в пещеру воше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А тебя что же, не трогает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А я, государь, признаюсь как на духу, не входил в пещеру с молодцами твоими, ибо я пастух простой и боязно мне. Лишь через щель наблюдал, что творилось внутри.</w:t>
      </w:r>
    </w:p>
    <w:p>
      <w:pPr>
        <w:pStyle w:val="Normal"/>
        <w:ind w:firstLine="708"/>
        <w:rPr/>
      </w:pPr>
      <w:r>
        <w:rPr/>
        <w:t>Царь в гневе со всей мощи грянул кулаком о резной подлокотник и взвыл от боли, что, нужно понимать, вовсе не добавило монарху положительных эмоций и доброго расположения дух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Ты помнишь мое повеление, Ванька пастух? – процедил он сквозь стиснутые зубы и багровея на глазах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Помню, царь-батюшка! – плаксиво ответил Иван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И как ты собираешься исполнить мой наказ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Как повелите, Ваше величество, так и буду исполнять.</w:t>
      </w:r>
    </w:p>
    <w:p>
      <w:pPr>
        <w:pStyle w:val="Normal"/>
        <w:ind w:firstLine="708"/>
        <w:rPr/>
      </w:pPr>
      <w:r>
        <w:rPr/>
        <w:t>Царь взял небольшую паузу. Почесал в бороде, помычал что-то себе под нос и спустя минуту изрек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Повелеваю! Топай к пещере, которую сам же и разыскал, бери там сундучок, который сам и заприметил и неси его пред мои очи. И не смей без сундука возвращаться, иначе ждет тебя бурлящий котел и смерть мучительная. И еще – на сей раз придется тебе идти одному, ибо не желаю я боле гробить своих молодцев почем зря.</w:t>
      </w:r>
    </w:p>
    <w:p>
      <w:pPr>
        <w:pStyle w:val="Normal"/>
        <w:ind w:firstLine="708"/>
        <w:rPr/>
      </w:pPr>
      <w:r>
        <w:rPr/>
        <w:t>По залу прокатился звук лязгающих доспехов. Это стражники вздохнули с облегчением, заслышав такое царское решени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И времени я тебе даю, до сего часа завтрашнего дня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е губи, батюшка! Помилуй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И смотри мне, - не обращал государь внимания на мольбы пастуха – я свое слово сказал и от него не отступлю! А теперь ступай! И чтоб духу твоего здесь не было!</w:t>
      </w:r>
    </w:p>
    <w:p>
      <w:pPr>
        <w:pStyle w:val="Normal"/>
        <w:ind w:firstLine="708"/>
        <w:rPr/>
      </w:pPr>
      <w:r>
        <w:rPr/>
        <w:t>Пришлось Ивану снова отправляться в путь к пещере проклятой, надеясь лишь на то, что она сгинула или кто-то уже унес стоявший в ней сундук. Но когда пастух добрался до нужного места, то все его надежды, конечно же, оказались тщетными – и пещерка и дубовый окованный железом сундук оказались на месте.</w:t>
      </w:r>
    </w:p>
    <w:p>
      <w:pPr>
        <w:pStyle w:val="Normal"/>
        <w:ind w:firstLine="708"/>
        <w:rPr/>
      </w:pPr>
      <w:r>
        <w:rPr/>
        <w:t>Вошел Ванька в пещеру сломал шапку и промолвил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е нужны мне сокровища - ни самоцветы, ни злато с серебром - хочу я токмо увидеть, что за сила сильная хранит это место и сундучок этот. Сила, легко обращающая прахом любого посмевшего покуситься на имущество ее.</w:t>
      </w:r>
    </w:p>
    <w:p>
      <w:pPr>
        <w:pStyle w:val="Normal"/>
        <w:ind w:firstLine="708"/>
        <w:rPr/>
      </w:pPr>
      <w:r>
        <w:rPr/>
        <w:t>Слух пастуха различил тихое шипение и пещеру, словно по мановению волшебной палочки или какого другого волшебного приспособления, начал заполнять густой белесый туман. Сначала он заполонил все помещение и становился все плотнее, но потом в один миг его закрутило воронкой перед сундуком, и из этого вихря вышел высоченный лысый мужик с кожей цвета пепла и пылающими глазами цвета весеннего неба.</w:t>
      </w:r>
    </w:p>
    <w:p>
      <w:pPr>
        <w:pStyle w:val="Normal"/>
        <w:ind w:firstLine="708"/>
        <w:rPr/>
      </w:pPr>
      <w:r>
        <w:rPr/>
        <w:t>Ванькино сердце обмерло и он бухнулся на колени не в силах оторвать глаз от пришельц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у, увидел? – Спросил синеглазый. – Может, еще чего спросить хочешь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Хочу! – Воскликнул пастух. – Если дозволено мне будет узнать, кто ты и для чего сторожишь сундук сей в таком месте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отвечу, на твой вопрос, человек, но и ты обещай, что ответишь на мои вопросы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Конечно, господин! Но неужели я могу знать что-то, что неведомо такому как ты – обладающему силами загадочными и весьма могучими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Вполне, – кивнул гигант.</w:t>
      </w:r>
    </w:p>
    <w:p>
      <w:pPr>
        <w:pStyle w:val="Normal"/>
        <w:ind w:firstLine="708"/>
        <w:rPr/>
      </w:pPr>
      <w:r>
        <w:rPr/>
        <w:t>Он сел на сундук и продолжил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джин, а каково мое имя, тебе знать не обязательно. А история о том почему я охраняю этот сундук длинна и весьма грустна (по крайней мере, для меня), но я с удовольствием поведаю ее теб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слушаю, господин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Давным-давно я жил в Джагурбале – стране джинов – и была у меня жена. Я был добр и выполнял по три желания любого, кому удавалось отыскать мою лампу – средоточие моей силы. И мне нравилась такая жизнь – я был счастлив сам и дарил счастье другим. Так продолжалось великое множество лет, пока не попала моя лампа в руки к одному мудрецу по имени Дурбан аль Дурбани. Он оказался человеком весьма изощренным и умным. Когда я явился ему в первый раз, пожелала Дурбан лишь сокровищ, чтоб жить ему безбедно до самой смерти, а два других желания называть не спешил, отослав меня домой и сказав что вызовет, когда придумает чего хочет. Прошло два года прежде чем я снова предстал пред этим человеком и он назвал мне свои желания. Первое что он захотел, чтоб я отправил его в рай на срок, пока он не пожелает снова вернуться на грешную землю. А второе, чтоб я неотлучно стерег эти сокровища, до возвращения их хозяина и, чтоб ни одной монетки из них не пропало. И вот уже три века я сижу в этой пещере, ожидая Дурбана аль Дурбани и мечтая вновь увидеть родной Джагурбал и любимую жен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А не можешь ли ты взять сундук и с ним, до возвращения этого человека, отправиться домой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ет, к сожалению это невозможно, ибо вернувшись сюда и не найдя ни меня ни своего сокровища, подумает Дурбан, что я обманул его и тогда желание будет считаться невыполненным и опять я буду повинен пред этим человеком тремя желаниями, чего мне очень не хочется. Но есть одна возможность для меня повидать родную землю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Какая же, господин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могу препоручить другому охранять сокровища на время своего отсутствия, только не встречал я раньше человека бескорыстного и честного, чтоб доверить ему такое дело можно было. Но вижу тебя человеком надежным и до чужого добра не жадным. Помоги мне! Посторожи сундук, пока я слетаю домой и повидаюсь с женой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не уверен, что смогу справиться с такой нелегкой задачей, как оборонять сокровища от разных лихих людей – притворно потупил очи в смущении Иван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Ты только согласись помочь, а я и силу охранную тебе дам и по возвращении щедро вознагражу за оказанную услугу.</w:t>
      </w:r>
    </w:p>
    <w:p>
      <w:pPr>
        <w:pStyle w:val="Normal"/>
        <w:ind w:firstLine="708"/>
        <w:rPr/>
      </w:pPr>
      <w:r>
        <w:rPr/>
        <w:t>Пастух задумался на минуту, а за тем встал с колен, на коих и стоял весь разговор, и промолвил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согласен помочь тебе, благородный джин, но гложут меня сом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И в чем же они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Я всего лишь человек и век мой не долог, а вы джины наверно бессмертны и время для вас течет иначе. Боюсь я, что умру раньше, нежели воротишься ты из своих краев, и останется сокровище Дурбана аль Дурбани без присмотра, и разграбят его люди лихие, и все равно, невзирая на труды наши, будет последнее желание этого человека неисполненным. Вот если бы ты и мне, как можешь сам, даровал право передать, в случае чего, сундучок другому надежному человеку под охрану – по наследству, так сказат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Конечно у тебя будет такое право! Но учти, если попадет хоть одна монетка или камушек из сундучка этого в чужие руки – будешь умирать ты мучительно и долго, пока я не удовлетворюсь мучениями твоими за причиненное предательство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Охранителю и платить пред нанимателем – туманно согласился Ива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недая лошадка увозила бывшего пастуха прочь от столицы. Ванькин пояс оттягивал увесистый мешочек с серебром и представлял он уже, как заживет вдали от коз, столицы и взбалмошного царя, где-нибудь в небольшом провинциальном городке.</w:t>
      </w:r>
    </w:p>
    <w:p>
      <w:pPr>
        <w:pStyle w:val="Normal"/>
        <w:ind w:firstLine="708"/>
        <w:rPr/>
      </w:pPr>
      <w:r>
        <w:rPr/>
        <w:t>А царь получил, что хотел и даже то, чего не хотел. Обманул джин Ивана – не простые те сокровища были, а заколдованные. Кто овладевал ими, тот обязан исполнять желания чужие и охранять сундучок, пока не разыщет лопуха, который по собственной воле пожелает забрать весь скарб себе на сохранение. Да и каменья самоцветные и злато с серебром из сундучка никому отсыпать нельзя, потому как исчезают они, попав в чужие руки, и возвращаются обратно в сунду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50:00Z</dcterms:created>
  <dc:creator/>
  <dc:description/>
  <dc:language>en-US</dc:language>
  <cp:lastModifiedBy>Leon Dantis</cp:lastModifiedBy>
  <dcterms:modified xsi:type="dcterms:W3CDTF">2008-06-26T17:50:00Z</dcterms:modified>
  <cp:revision>2</cp:revision>
  <dc:subject/>
  <dc:title/>
</cp:coreProperties>
</file>